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0874914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9192858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0937834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7187669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6226632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3026949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